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ttere dal Salvador</w:t>
      </w:r>
    </w:p>
    <w:p>
      <w:pPr>
        <w:pStyle w:val="Normal"/>
        <w:rPr/>
      </w:pPr>
      <w:r>
        <w:rPr/>
      </w:r>
    </w:p>
    <w:p>
      <w:pPr>
        <w:pStyle w:val="Normal"/>
        <w:jc w:val="both"/>
        <w:rPr/>
      </w:pPr>
      <w:r>
        <w:rPr/>
        <w:t>Natale 2006</w:t>
      </w:r>
    </w:p>
    <w:p>
      <w:pPr>
        <w:pStyle w:val="Normal"/>
        <w:jc w:val="both"/>
        <w:rPr/>
      </w:pPr>
      <w:r>
        <w:rPr/>
        <w:t>Cari amici/che,</w:t>
      </w:r>
    </w:p>
    <w:p>
      <w:pPr>
        <w:pStyle w:val="Normal"/>
        <w:jc w:val="both"/>
        <w:rPr/>
      </w:pPr>
      <w:r>
        <w:rPr/>
        <w:t xml:space="preserve">ripensando a quest’anno, ricordo anzitutto la straordinaria amicizia e ospitalità di cui Carolina e io abbiamo avuto esperienza in molte parti della Germania, dell’Austria e dell’Italia. Ci avete donato soprattutto molto tempo; e poi si è approfondita la solidarietà col nostro lavoro nel quartiere 22 de Abril. Peraltro le nostre maestre, Carolina Lopez e Yesenia Nerio, di recente sono state invitate a far parte di un gruppo della UCA (l’Università cattolica di San Salvador) che curerà la formazione degli insegnanti per la didattica di lettura e scrittura nelle zone remote del Paese. Anche Rosi Arias (la nostra coordinatrice) è stata pregata di collaborare a questo programma. D’altra parte Estela Cruz, per molti anni maestra, coordinatrice, ecc. da noi, appartiene all’analoga équipe di coordinamento di FEPADE, una organizzazione dell’Associazione di imprenditori, la quale coordina questo programma con diverse Università. Carolina e Ysenia ci hanno chiesto il permesso di poter partecipare a questo lavoro (peraltro ben pagato, a confronto degli stipendi qui usuali). Questo però non significa che esse non insegneranno più da noi. Si tratta di brevi assenze per meno di una settimana alcune volte all’anno. </w:t>
      </w:r>
    </w:p>
    <w:p>
      <w:pPr>
        <w:pStyle w:val="Normal"/>
        <w:jc w:val="both"/>
        <w:rPr/>
      </w:pPr>
      <w:r>
        <w:rPr/>
        <w:t>All’inizio dell’anno la Provincia domenicana dell’America Centrale ha restituita al Vescovo la parrocchia Credila/22 de Abril. Mons. Saenz Lacalle ha quindi insediato un parroco che subito a cominciato con grande zelo riformatore. Questo genere di “riforma” (ad esempio arredare gli spazi della chiesa con immagini di santi e confessionali) è piaciuto assai anche a molti fedeli. Ma alla fine vi sono stati anche dei motivi di attrito. Delle delegazioni di Credisa e 22 de Abril si sono recate dal Vescovo e gli hanno chiesto un trasferimento. Da allora il decano, insieme al suo coadiutore, ha preso in cura i due quartieri, in aggiunta alla propria parrocchia. Per alleviare un po’ i due colleghi, celebro ogni domenica una messa nella loro parrocchia di S. Lucia… La chiesa è grande come la cattedrale di Chalatenango, e ogni domenica alle 6 di mattina è affollata. Non tutti hanno posto a sedere. Nella parrocchia del 22 de Abril non conoscevamo qualcosa del genere. I fedeli sono molto attenti. Negli ultimi anni nel Salvador si è introdotta in maniera poco convenzionale la corona dell’Avvento. Quando di recente, durante una predica in S. Lucia, ho cercato di spiegare in breve cosa significa in Germania la corona dell’Avvento, ho ricevuto spontaneamente un inatteso applauso. Peraltro nelle ultime settimane le mie prediche consistevano nel fare propaganda per l’Avvento. Natale diventa vuoto, senza succo e senza forza, se non lo precede il desiderio, l’esperienza di un’assenza, la consapevolezza del pericolo, la sofferenza per l’ingiustizia, la protesta contro la guerra, l’aspirazione alla liberazione e la speranza di liberazione, ossia il desiderio di Dio.</w:t>
      </w:r>
    </w:p>
    <w:p>
      <w:pPr>
        <w:pStyle w:val="Normal"/>
        <w:jc w:val="both"/>
        <w:rPr/>
      </w:pPr>
      <w:r>
        <w:rPr/>
        <w:t>Negli ultimi due anni la scuola all’aria aperta è stata finanziata da “Terres des hommes”. La nostra amica Doro, che vive in Salvador qualche anno meno di me, ci ha procurato questo sostegno. Siccome ella crede che qualcosa del genere è salutare, ha fatto pressione perché presentassimo le dovute domande e inoltrassimo i resoconti esigiti. Credo che abbia ragione. E’ faticoso, quando uno non ci è abituato, ma l’attività di formulare le domande e scrivere i resoconti può essere d’aiuto per fare chiarezza a noi stessi su quello che davvero vogliamo, quanto dei nostri progetti realizziamo e quanto invece no, e perché. Malgrado le nostre resistenze e i nostri rimandi in proposito abbiamo avuto approvato un nuovo progetto per l’anno che viene. I delegati di “Terres des hommes” sono stati veramente colpiti dal lavoro delle nostre maestre all’aria aperta. Quest’anno di sabato dei novizi hanno preso parte a quest’attività pedagogica. A quanto si sente dire, vi si sono impegnati con grande gioia e creatività.</w:t>
      </w:r>
    </w:p>
    <w:p>
      <w:pPr>
        <w:pStyle w:val="Normal"/>
        <w:jc w:val="both"/>
        <w:rPr/>
      </w:pPr>
      <w:r>
        <w:rPr/>
        <w:t>Nella seconda metà dell’anno abbiamo svolto ogni sabato una lettura di testi di Emilia Ferreiro per i nuovi maestri e maestre delle nostre istituzioni pedagogiche. Quasi tutti hanno avuto grandi difficoltà a capire questi testi. Ogni volta si creava un grande silenzio, quando li pregavamo di sintetizzare o commentare una mezza paginetta. Talvolta venivano fatti dei commenti che avevano ben poco a che fare con il testo. Estela ci è stata di grande aiuto, perché spesso rompeva il ghiaccio.</w:t>
      </w:r>
    </w:p>
    <w:p>
      <w:pPr>
        <w:pStyle w:val="Normal"/>
        <w:jc w:val="both"/>
        <w:rPr/>
      </w:pPr>
      <w:r>
        <w:rPr/>
        <w:t>Quest’anno alcune volte siamo andati in gita con la nostra scuola all’aria aperta. In tutti i casi l’obiettivo era un gruppo di bambini in campagna. La penultima volta abbiamo visitato un insediamento dove una ragazza dodicenne era stata sparata. La sua maestra Flor, ma non Flor Arevalo, abita a Credila e in passato era stata maestra da noi. In questo paese siamo rimasti per la notte. Da principio i bambini non avevano il coraggio di uscire dalle case. Alla fine però molti ci hanno chiesto: “Quando tornate la prossima volta?” Peraltro la ragazzina è stata uccisa allo stesso modo di un pastore luterano con la moglie: si è sparato loro da un’auto di passaggio.</w:t>
      </w:r>
    </w:p>
    <w:p>
      <w:pPr>
        <w:pStyle w:val="Normal"/>
        <w:jc w:val="both"/>
        <w:rPr/>
      </w:pPr>
      <w:r>
        <w:rPr/>
        <w:t>Qualche tempo dopo le nostre maestre e maestri hanno preso parte a una celebrazione commemorativa per un gesuita (Jon Cortina), che era vissuto negli ultimi anni nella provincia di Chalatenango dopo il ritorno dei profughi dall’Honduras (Mesa Grande). Jon Cortina era Professore all’UCA; egli dopo la guerra ha fondato un’organizzazione, la quale cerca di ritrovare bambini che durante la guerra erano stati deportati dai militari, per farli riunire ai loro genitori originari. Anche a Chalatenango la nostra scuola all’aria aperta ha avuto molto successo presso i bambini.</w:t>
      </w:r>
    </w:p>
    <w:p>
      <w:pPr>
        <w:pStyle w:val="Normal"/>
        <w:jc w:val="both"/>
        <w:rPr/>
      </w:pPr>
      <w:r>
        <w:rPr/>
        <w:t>Il prossimo anno intendiamo continuare a organizzare questa scuola in campagna. L’idea proviene da una delle nostre ex-maestre che adesso lavora nel suo paese d’origine; essa ci ha invitato a andare là. Forse formuleremo un progetto in proposito e lo presenteremo a un’Organizzazione che possa e voglia finanziare qualcosa del genere.</w:t>
      </w:r>
    </w:p>
    <w:p>
      <w:pPr>
        <w:pStyle w:val="Normal"/>
        <w:jc w:val="both"/>
        <w:rPr/>
      </w:pPr>
      <w:r>
        <w:rPr/>
        <w:t>Pochi giorni fa sono stato invitato a una piccola riunione nella nostra biblioteca. Il gruppo era formato da gente che intende organizzarsi come laicato domenicano (oggi si chiama “famiglia domenicana”; prima si chiamava “terzo Ordine”). La cosa positiva di questo gruppo è che esso non è sorto, come avviene di solito, per iniziativa di qualche domenicano o domenicana. Essi si incontrano una volta al mese e discutono su un testo che sembra loro significativo. Questa volta avevano preso come testo la riproduzione di una predica sul Natale del vescovo Oscar Romero, pubblicata su una rivista dei “biblistas populares” (una specie di lettori poveri della Bibbia). In questo gruppo sono anch’io attivo un pochino. La mia condizione di pensionato lo rende possibile! Si tratta di un piccolo gruppo abbastanza fragile, nel quale di recente si è avuta una crisi che ha creato una spaccatura; si tratta ancora una volta di denaro. Per quanto il gruppo leader sia piccolo e debole, c’è un sovvenzionamento assai cospicuo per le loro iniziative, ad es. per i loro seminari sulla Bibbia. L’ultimo è stato frequentato da 30 persone, soprattutto contadini/e, e è durato una settimana. In questo gruppo di recente sono stato scelto per presenziare il lo rovo biblico, non per mie qualità provate, ma per mancanza di offerta.</w:t>
      </w:r>
    </w:p>
    <w:p>
      <w:pPr>
        <w:pStyle w:val="Normal"/>
        <w:jc w:val="both"/>
        <w:rPr/>
      </w:pPr>
      <w:r>
        <w:rPr/>
        <w:t xml:space="preserve">Una grande gioia, e insieme una grande preoccupazione quest’anno è stato il nuovo impianto solare nella Finca. Dopo molti vai e vieni, numero contrattempi e apprensioni, problemi e incidenti adesso il risultato finale è che la nostra bolletta elettrica mensile di 50 dollari si è ridotta a 2/4 dollari. E questo avviene già da sei mesi. Al momento sono in funzione tre pompe elettriche per l’acqua, un apparecchio televisivo, un piccolo frigo, e di notte vi sono luci in parecchi edifici. Quando vi sono poche nuvole, produciamo fino a 14 kw al giorno. Il mio amico Manfed Etscheid, in una telefonata gratuita attraverso il computer, mi ha raccontato che lui con i 14 pannelli (noi ne abbiamo 16!) che ha sul suo tetto a Colonia, produce circa 5 kw. I fondi per il nostro impianto sono venuti dalla Weltladen Mitterstadt, dagli scolari della scuola Martin Schimdt-Kortenbusch, da Ludger Weckel e dal Ministero federale per la cooperazione economica. Nei periodi di pioggia la produzione è minore, ma anche il consumo. I problemi sono stati all’inizio di natura tecnica; soprattutto perché a causa di problemi di competenza (chi era responsabile? La UCA o il fornitore? La UCA aveva già dichiarato di prestare assistenza per le istallazioni elettriche) ci si era dimenticati la presa di terra dell’impianto. Perciò durante un temporale si è danneggiato un trasformatore. Questo però non ha causato ulteriore dispendio di denaro. Gli studenti della UCA si sono mostrati abbastanza disinteressati. La ditta fornitrice tedesca con grande generosità si è accollati i costi aggiuntivi. L’apparecchio è stato portato prima in California, poi avanti e indietro in Germania e alla fine lì è stato riparato. Quindi nella stagione secca abbiamo dovuto cavarcela con un solo trasformatore e 8 pannelli. Ma ciononostante anche così abbiamo prodotto più corrente di quanta ne avessimo bisogno nella Finca. Il consumo maggiore è causato dalle pompe per l’acqua. Però nella stagione delle piogge le utilizziamo al minimo. </w:t>
      </w:r>
    </w:p>
    <w:p>
      <w:pPr>
        <w:pStyle w:val="Normal"/>
        <w:jc w:val="both"/>
        <w:rPr/>
      </w:pPr>
      <w:r>
        <w:rPr/>
        <w:t>Qualche giorno fa un prete mi ha pregato di consentire che un suo parente abitasse nella casa della Finca; a suo dire questa persona aveva da poco superato un problema di alcolismo e aveva semplicemente bisogno di un po’ di riposo. All’inizio ho attribuito gli strani comportamenti di questa persona alla sua malattia. Lidia invece no, perché era scettica per principio. Alla fine quello è scomparso per un po’ di tempo. All’improvviso è sparita una parte di un cavo sottoterra. Poi di notte sono stato chiamato dalla Finca e mi si annunciava un nuovo tentativo di furto del cavo, non riuscito a causa della sorveglianza. Quindi alle due di notte sono partito per la Finca. Sulla strada, a circa due silometri dalla Finca, ho visto un uomo che chiaramente faceva fatica s spingere su per una montagna una carriola. Ho fermato l’auto, sono uscito cercando di offrire aiuto. Ma quello era sparito in un batter d’occhio. Sulla carriola ho trovato il cavo e alcuni attrezzi della Finca a me noti. Ho caricato le cose e le ho portate indietro alla Finca. Peraltro la migliore prova era quella fornita da una essere vivente: un cane lo aveva seguito fin lì dalla Finca. Quando un cane conosce qualcuno, perché è vissuto insieme a lui, naturalmente non lo tradisce se quello ruba qualcosa. Ma seguono anche il ladro. Ciò può essere uno svantaggio per lui, come in questo caso. Allora noi abbiamo messo meglio in sicurezza il cavo. D’ora in poi non sarà più così facile come finora per un ladro del genere.</w:t>
      </w:r>
    </w:p>
    <w:p>
      <w:pPr>
        <w:pStyle w:val="Normal"/>
        <w:jc w:val="both"/>
        <w:rPr/>
      </w:pPr>
      <w:r>
        <w:rPr/>
        <w:t>Qualche settimana prima l’ambasciata statunitense di qui ha pubblicamente denunciato l’aumento della criminalità come freno agli investimenti in Salvador. La Confindustria salvadoregna ha caldamente ringraziato per questa presa di posizione in suo aiuto. In quattro e quattr’otto il Governo ha nominato una commissione; persino un Monsignore vi è stato inserito. Questa volta non si sono disdegnati neppure i suggerimenti del Fronte… I programmi di “mano dura” e di “mano super dura” del Governo sono falliti completamente; adesso il Governo lo ha dovuto ammettere indirettamente. Nel quartiere di Credisa gli insegnanti della scuola statale pagano il 10% di pizzo alle bande (Mara).</w:t>
      </w:r>
    </w:p>
    <w:p>
      <w:pPr>
        <w:pStyle w:val="Normal"/>
        <w:jc w:val="both"/>
        <w:rPr/>
      </w:pPr>
      <w:r>
        <w:rPr/>
        <w:t>Oggi abbiamo invitato a un pranzo natalizio le nostre collaboratrici medico. Esse lavorano con zelo, con molta dolcezza e attenzione per i malati, e anche per un onorario relativamente (a confronto con le altre donne medico del Salvador) modesto. Potrebbe peraltro sembrare assurdo fare confronti con gli onorari dei medici in Germania. Durante il pranzo esse hanno raccontato la loro preoccupazione, basata beninteso sull’esperienza, per il crescente influsso delle bande di giovani, per la paura di molti giovani di uscire di casa, ecc. Del resto due o tre giorni fa abbiamo avuto una nuova irruzione nella nostra cucina…</w:t>
      </w:r>
    </w:p>
    <w:p>
      <w:pPr>
        <w:pStyle w:val="Normal"/>
        <w:jc w:val="both"/>
        <w:rPr/>
      </w:pPr>
      <w:r>
        <w:rPr/>
        <w:t>Quello che dà coraggio a alcuni di noi sono i successi elettorali di partiti latino-americani con programmi e pratiche politiche in cui ha la preminenza il miglioramento delle condizioni sociali della maggioranza povera della popolazione. Ciò vale per il Venezuela, la Bolivia e infine, si spera, per l’Equador. Le risorse dei Paesi latino-americani devono essere utilizzare a favore delle popolazioni dell’America Latina. E’ su questo sfondo che noi ovviamente leggiamo i testi liturgici dell’Avvento. Ci rallegriamo per le recenti vittorie elettorati in Venezuela e in Equador, ci preoccupiamo per i tentativi di neutralizzare i successi dei movimenti di massa degli indigeni in Bolivia. E’ poi opportuno cercare di fare una lettura critica permanente anche dei media europei dominanti, per non cadere vittime di enormi falsificazioni e rimozioni. Peraltro data la lontananza, non avendo accesso ai giornali europei e per mancanza di tempo ciò è possibile solo parzialmente. In ogni caso anche qui si possono utilizzare le analisi di alcune persone esercitate in questo lavoro, ad esempio Noam Chomsky, Pascual Serrano, James Petras e altri.</w:t>
      </w:r>
    </w:p>
    <w:p>
      <w:pPr>
        <w:pStyle w:val="Normal"/>
        <w:jc w:val="both"/>
        <w:rPr/>
      </w:pPr>
      <w:r>
        <w:rPr/>
        <w:t>Io mi vergogno del ruolo imperialistico  svolto nuovamente da un esercito tedesco. Per quanto riguarda invece l’impegno per i diritti umani, sembra che siamo ritornati ai tempi antichi. Gli USA fanno da apripista, e in Europa a stento si solleva la protesta! Qual è il contenuto della lotta per la democrazia e contro il terrorismo?</w:t>
      </w:r>
    </w:p>
    <w:p>
      <w:pPr>
        <w:pStyle w:val="Normal"/>
        <w:jc w:val="both"/>
        <w:rPr/>
      </w:pPr>
      <w:r>
        <w:rPr/>
        <w:t>Noi siamo grati per il sostegno avuto in questo anno! E auguriamo Buon Natale nel senso che ho cercato di esprimere con questa mia lettera. Cordiali saluti. Ovviamente: chiunque stando lontano ha piacere di ogni riga di risposta! S’intende, anche se di critica.</w:t>
      </w:r>
    </w:p>
    <w:p>
      <w:pPr>
        <w:pStyle w:val="Normal"/>
        <w:jc w:val="both"/>
        <w:rPr/>
      </w:pPr>
      <w:r>
        <w:rPr/>
        <w:t xml:space="preserve">       </w:t>
      </w:r>
    </w:p>
    <w:p>
      <w:pPr>
        <w:pStyle w:val="Normal"/>
        <w:jc w:val="both"/>
        <w:rPr/>
      </w:pPr>
      <w:r>
        <w:rPr/>
        <w:t xml:space="preserve">                                              </w:t>
      </w:r>
      <w:r>
        <w:rPr/>
        <w:t>Jerry</w:t>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19:00Z</dcterms:created>
  <dc:creator>Sergio</dc:creator>
  <dc:description/>
  <dc:language>en-US</dc:language>
  <cp:lastModifiedBy>Sergio</cp:lastModifiedBy>
  <dcterms:modified xsi:type="dcterms:W3CDTF">2007-02-12T08:25:00Z</dcterms:modified>
  <cp:revision>1</cp:revision>
  <dc:subject/>
  <dc:title>Lettere dal Salvador</dc:title>
</cp:coreProperties>
</file>